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613636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690948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